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758815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обладать следующими компетенциями: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 xml:space="preserve">умением планировать учебный процесс, вести методическую работу, разрабатывать методические материалы, формировать у обучающихся художественные потребности и художественный вкус (ПК-22); 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и готовностью представлять итоги проделанной работы, научного исследования в виде отчетов, рефератов, научных статей (ПК-25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в сотворчестве с режиссером- постановщиком, продюсером, композитором и исполнителями звукового ряда театрально-концертной программы, массового праздника, культурно- массовых и зрелищных действ (ПК-26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звукового (звукозрительного) художественного образа, творческой интерпретации исполнения с помощью технических средств в целях передачи слушателю смыслового содержания аудио- и театрально-концертных программ, культурно- массовых и зрелищных действ (ПК-27);</w:t>
      </w:r>
    </w:p>
    <w:p>
      <w:pPr>
        <w:pStyle w:val="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применять полученные знания, навыки и личный творческий опыт в культурно-просветительской деятельности (ПК-3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5"/>
        <w:gridCol w:w="3085"/>
        <w:gridCol w:w="27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ценочного сре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оценочного средства в ФО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, экзаме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red"/>
              </w:rPr>
            </w:pPr>
            <w:r>
              <w:rPr>
                <w:color w:val="000000"/>
              </w:rPr>
              <w:t>Формы периодической отчетности студента, определяемые учебным планом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ризванные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четно-экзаменационные требова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keepNext w:val="true"/>
        <w:widowControl w:val="false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keepNext w:val="true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 звукорежиссур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чебная практика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zh-CN"/>
        </w:rPr>
        <w:t>»</w:t>
      </w:r>
      <w:r>
        <w:rPr>
          <w:rFonts w:eastAsia="Times New Roman CYR" w:cs="Times New Roman CYR" w:ascii="Times New Roman CYR" w:hAnsi="Times New Roman CYR"/>
          <w:b/>
          <w:sz w:val="40"/>
          <w:szCs w:val="40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t xml:space="preserve">В итоге прохождения практики студенты получают навыки работы в следующих сферах: производственной; педагогической; научно-исследовательской; художественно-творческой; организационно-управленческой; культурно-просветительской. </w:t>
      </w:r>
    </w:p>
    <w:p>
      <w:pPr>
        <w:pStyle w:val="31"/>
        <w:rPr>
          <w:b/>
          <w:b/>
          <w:bCs/>
          <w:color w:val="000000"/>
        </w:rPr>
      </w:pPr>
      <w:r>
        <w:rPr/>
        <w:t xml:space="preserve"> </w:t>
      </w:r>
      <w:r>
        <w:rPr/>
        <w:t>После прохождения практики проводится контрольное занятие  с защитой отчета по системе: “зачтено”, “незачтено”  или с пятибальной оценкой.  “Незачтено” может быть поставлено в случае, если студент не прошел в достаточном объеме практику и не представил отчет. Отчет об итогах прохождения учебной практики с подробным анализом специфических особенностей каждой конкретной культурно-массовой программы и использования того или иного звукотехнического оборудования в условиях ее реализации предполагает наличие дневника в таблице с описанием работы: дата, сложности, пути реш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05"/>
        <w:gridCol w:w="4536"/>
      </w:tblGrid>
      <w:tr>
        <w:trPr>
          <w:trHeight w:val="36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  5-ти балльной системе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терии оценок</w:t>
            </w:r>
          </w:p>
        </w:tc>
      </w:tr>
      <w:tr>
        <w:trPr>
          <w:trHeight w:val="68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отличн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полноценного отчета, включающего подробный дневник практики. Глубокие знания  специальных дисциплин; 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хорош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 отчета, включающего  дневник практики. Достаточно хорошие знания  специальных дисциплин;  мал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>
          <w:trHeight w:val="20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«удовлетворительно» 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едоставление  отчета, включающего неполноценный  дневник практики.Недостаточные знания специальных дисциплин;  недостаточн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неудовлетворительно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</w:t>
            </w:r>
            <w:r>
              <w:rPr/>
              <w:t>редоставление полноценного отчета, включающего  дневник практики.Невладение общими формами организации постановоч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08:00Z</dcterms:created>
  <dc:creator>Тест_44</dc:creator>
  <dc:description/>
  <cp:keywords/>
  <dc:language>en-US</dc:language>
  <cp:lastModifiedBy>Анастасия Сергеевна Калуцкая</cp:lastModifiedBy>
  <dcterms:modified xsi:type="dcterms:W3CDTF">2019-07-10T13:27:00Z</dcterms:modified>
  <cp:revision>5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